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0686411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15456071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